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ELDC21 - The Op Amp Non-Inverting Amplifier Configuration&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The Op Amp Non-Inverting Amplifier Configuration (ELDC21)&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calculate circuit gain and output voltage for the Non-Inverting amplifier.&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Todd Van De Hey&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lt;html&gt;&lt;head&gt;&lt;/head&gt;&lt;body&gt;&lt;p&gt;What is the non-inverting amplifier gain?&lt;/p&gt;&lt;/body&gt;&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07"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1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1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11&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11&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11&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lt;html&gt;&lt;head&gt;&lt;/head&gt;&lt;body&gt;&lt;p&gt;Av = (Rf / Ri) + 1&lt;/p&gt;&lt;/body&gt;&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2: What is the output voltage?&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08"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5.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5.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5.5&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lt;html&gt;&lt;head&gt;&lt;/head&gt;&lt;body&gt;&lt;p&gt;Vout = Av * Vin&lt;/p&gt;&lt;/body&gt;&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3: &lt;!DOCTYPE html&gt;&lt;html&gt;&lt;head&gt;&lt;/head&gt;&lt;body&gt;&lt;p&gt;What is the non-inverting amplifier gain?&lt;/p&gt;&lt;/body&gt;&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09"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39&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4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4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39&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40&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lt;html&gt;&lt;head&gt;&lt;/head&gt;&lt;body&gt;&lt;p&gt;Av = (Rf / Ri) + 1&lt;/p&gt;&lt;/body&gt;&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4: What is the output voltage?&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10"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1.9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2&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1.95&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2&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2&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Vout = Av * Vin &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5: &lt;!DOCTYPE html&gt;&lt;html&gt;&lt;head&gt;&lt;/head&gt;&lt;body&gt;&lt;p&gt;What is the non-inverting amplifier gain?&lt;/p&gt;&lt;/body&gt;&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11"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6.6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6.6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5.6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5.67&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6.67&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lt;html&gt;&lt;head&gt;&lt;/head&gt;&lt;body&gt;&lt;p&gt;Av = (Rf / Ri) + 1&lt;/p&gt;&lt;/body&gt;&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6: What is the output voltage?&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12"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3.33&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2.84&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3.33&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2.84&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3.33&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lt;html&gt;&lt;head&gt;&lt;/head&gt;&lt;body&gt;&lt;p&gt;Vout = Av * Vin&lt;/p&gt;&lt;/body&gt;&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7: &lt;!DOCTYPE html&gt;&lt;html&gt;&lt;head&gt;&lt;/head&gt;&lt;body&gt;&lt;p&gt;What is the inverting amplifier gain?&lt;/p&gt;&lt;/body&gt;&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13"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10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1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1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10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10&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Av = Vout / Vi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8: What is the Ri value for a gain of 10?&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 class="flashcardPictur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mg src="https://www.wisc-online.com/GammaPlus/Apps/GetQuestionImage/1814" alt="Question Imag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9.1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8.2k&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820&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911&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9.1k&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Ri = Rf / (Av 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